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9715753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6879305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2442387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0366614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9/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