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423896918"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2055197033"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614180616"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2087065074"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