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734314853"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410917939"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720981033"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2092494475"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8/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