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01271835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57619669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64395368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2569657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