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781293882"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788399585"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2125731622"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582006604"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