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395307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7818376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8058682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188636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