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03689318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687199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09428047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12267737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