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0170332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3656498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0383768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525294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