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8985408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2325235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6198651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3873439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