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99297979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71121102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4466339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6117832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