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3259929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8585544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0666909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8260654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