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689760326"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029011387"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342182370"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2026340258"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