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7879578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298383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1719960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4818382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