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75904303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63653177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94700353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53890446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