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4477610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1686929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23366484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15367861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