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3746278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5790607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7884905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6728828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