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548486615"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457995689"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340020516"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681414069"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