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1330300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685217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5478311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1929351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