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15678588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7719528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5303043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60373483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