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21170542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9290502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9339199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25428355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