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424538965"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827262559"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236099226"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926803150"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