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79398853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86206878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01990646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32871663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