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560876920"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996719421"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677142160"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326275883"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28/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