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2114577929"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796690382"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573455006"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2037922806"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0/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