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30816064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77157319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13012824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40942771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