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871554496"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392494581"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082699384"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886008164"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