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629237538"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245253327"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755014859"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74120823"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29/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