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275713705"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856136768"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890910060"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323781633"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