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621439686"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907943890"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624707580"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862069622"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