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98468629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0584269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64670105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67233476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