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15614401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55237615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13965061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73571000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