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2606467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0311415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7124608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0933503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