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4098022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2764284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4781883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7004408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