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25140013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12250114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63335924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15670489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