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7018271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82316866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3574352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46293516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