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1209525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95336629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4060824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0788339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