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29721975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011923757"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907145275"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462712021"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