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241210037"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355393526"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305477273"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2091082971"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8/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