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13226902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343498207"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593757916"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103738732"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