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929782951"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064876790"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2070669445"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676662228"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