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8524455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6940030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4892860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7758769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