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5401855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8802798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6269035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4716089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