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2041880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3744884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1762530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1919107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