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1114327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0351723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1467349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2876096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