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5603533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7703215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657838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0389444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