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920075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5459892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5886186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014470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