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37165529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924393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74519151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6823468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