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8526339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0468682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238386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5493861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