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435404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9124480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6423092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6430084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