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8349896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7111171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4932388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34298394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