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4698225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1333470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8077258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0336525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